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8591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78508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704719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298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57491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